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оговского сельского поселения Тимашевского района от 9 января 2019 года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вышении должностных окладов работников администрации Роговского сельского поселения Тимашевского района, замещающих должности, не являющиеся должностями муниципальной службы и   работников муниципального казенного учреждения «Финансово-расчетное учреждение» Рог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ашев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6 октября 2003 года                 № 131-ФЗ «Об общих принципах организации местного самоуправления в Российской Федерации», решением Совета Роговского сельского поселения Тимашевского района от 19 декабря 2018 года № 192 «О бюджете Роговского сельского поселения Тимашевского района на 2019 год»,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овысить с 1 января 2019 года на 5 процентов размеры должностных окладов работников администрации Роговского сельского поселения Тимашевского района, замещающих должности, не являющиеся должностями муниципальной службы Роговского сельского поселения Тимаше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нести изменения в постановление администрации Роговского сельского поселения Тимашевского района от 12 сентября 2014 года № 162     «Об оплате труда работников администрации Роговского сельского поселения Тимашевского района, замещающих должности, не являющиеся должностями муниципальной службы администрации Роговского сельского поселения Тимашевского района» изложив приложение № 2 в новой редакции (приложение № 1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Повысить с 1 января 2019 года на 5 процентов размеры должностных окладов работников муниципального казенного учреждения «Финансово-расчетное учреждение» Роговского сельского поселения Тимашевского райо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Внести изменения в постановление администрации Роговского сельского поселения Тимашевского района от 12 сентября 2014 года № 163     «Об оплате труда работников муниципального казенного учреждения «Финансово-расчетное учреждение» Роговского сельского поселения Тимашевского района» изложив приложение № 2 в новой редакции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изнать утратившим силу приложение № 1 и приложение № 2 к постановлению администрации Роговского сельского поселения Тимашевского района от 15 января 2018 года № 2 «О повышении должностных окладов работников администрации Роговского сельского поселения Тимашевского района, замещающих должности, не являющиеся должностями муниципальной службы и работников муниципального казенного учреждения «Финансово-расчетное учреждение» Роговского сельского поселения Тимаше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МКУ «ФРУ» Роговского сельского поселения Тимашевского района (Бигдан) опубликовать настоящее постановление в газете «Роговчанка» и разместить на официальном сайте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выполнением настоящего постановления возложить на заместителя главы Роговского сельского поселения Тимашевского района Н.В.Николае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остановление вступает в силу с момента опубликования и распространяется на правоотношения, возникшие с 1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    В.Е. Ди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13:00Z</dcterms:created>
  <dc:creator>Администрация</dc:creator>
  <dc:description/>
  <cp:keywords/>
  <dc:language>en-US</dc:language>
  <cp:lastModifiedBy>Прэсса</cp:lastModifiedBy>
  <cp:lastPrinted>2018-01-16T11:11:00Z</cp:lastPrinted>
  <dcterms:modified xsi:type="dcterms:W3CDTF">2019-01-23T13:17:00Z</dcterms:modified>
  <cp:revision>174</cp:revision>
  <dc:subject/>
  <dc:title/>
</cp:coreProperties>
</file>